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  <w:t>DEMANDA COFFEE BREAK 2022 - DG</w:t>
      </w:r>
    </w:p>
    <w:p>
      <w:pPr>
        <w:pStyle w:val="Normal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b w:val="false"/>
          <w:b w:val="false"/>
          <w:sz w:val="22"/>
          <w:szCs w:val="22"/>
          <w:lang w:val="pt-PT"/>
        </w:rPr>
      </w:pPr>
      <w:r>
        <w:rPr>
          <w:rFonts w:cs="Arial" w:ascii="Calibri" w:hAnsi="Calibri"/>
          <w:b w:val="false"/>
          <w:sz w:val="22"/>
          <w:szCs w:val="22"/>
          <w:lang w:val="pt-PT"/>
        </w:rPr>
        <w:t>Quadro de Quantitativo e Especificação Mínima dos Itens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8775700" cy="425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425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0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6733"/>
                              <w:gridCol w:w="1417"/>
                              <w:gridCol w:w="2835"/>
                              <w:gridCol w:w="2268"/>
                            </w:tblGrid>
                            <w:tr>
                              <w:trPr>
                                <w:trHeight w:val="97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  <w:t>Especificação do Coffee Brea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Quantitativ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Even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Fonte de Recursos (centro ou projetos de ensino-extensã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eastAsia="pt-BR"/>
                                    </w:rPr>
                                    <w:t>Cardápio mínimo por pesso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Bebida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oce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algado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Mini salgados assados ou fritos (vários sabores: pastelzinho de carne, pizza e frango, mini-coxinha, mini-rizoles, mini-empadas, entre outros); Mini pão de queijo; mini-sanduiches naturais; barque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2E74B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2E74B5"/>
                                      <w:sz w:val="28"/>
                                      <w:szCs w:val="28"/>
                                    </w:rPr>
                                    <w:t xml:space="preserve">QUANTITATIVO DE COFFEE BREAK PARA UMA PESSOA: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2E74B5"/>
                                      <w:sz w:val="28"/>
                                      <w:szCs w:val="28"/>
                                      <w:u w:val="single"/>
                                    </w:rPr>
                                    <w:t>350ml de BEBIDAS, 4 SALGADOS e 2 DO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E74B5"/>
                                      <w:sz w:val="28"/>
                                      <w:szCs w:val="28"/>
                                    </w:rPr>
                                    <w:t>Duração aproximada - Coffee break – 30 minuto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Inauguração dos blocos da UDESC Alto Va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Recursos do Centro</w:t>
                                  </w:r>
                                  <w:r>
                                    <w:rPr>
                                      <w:rStyle w:val="Refdecomentrio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pt-BR"/>
                                    </w:rPr>
                                    <w:t>Dia "D" (workshops e oficinas para alunos do ensino médio conhecerem a UDESC/CEAVI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Recursos do Cent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pt-BR"/>
                                    </w:rPr>
                                    <w:t>Salão de Ensino, Pesquisa e Extensão - SEPE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Recursos do Cent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pt-BR"/>
                                    </w:rPr>
                                    <w:t>Visita de comitivas de autoridad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Recursos do Cent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  <w:lang w:val="pt-B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highlight w:val="yellow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highlight w:val="yellow"/>
                                      <w:lang w:val="pt-BR"/>
                                    </w:rPr>
                                    <w:t>Homenagem aos Decano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  <w:lang w:val="pt-BR"/>
                                    </w:rPr>
                                    <w:t xml:space="preserve">Recursos do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  <w:lang w:val="pt-BR"/>
                                    </w:rPr>
                                    <w:t>Centro</w:t>
                                  </w:r>
                                  <w:r>
                                    <w:rPr>
                                      <w:rStyle w:val="Refdecomentrio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highlight w:val="yellow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pt-BR"/>
                                    </w:rPr>
                                    <w:t xml:space="preserve">Demais eventos  de âmbito do Centro sob responsabilidade da DG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Recursos do Cent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pt-BR"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pt-BR"/>
                                    </w:rPr>
                                    <w:t>Cerimônia de Posse (2023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Recursos do Cent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73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eastAsia="pt-BR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1.5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pt-BR"/>
                                    </w:rPr>
                                    <w:t>Eventos de âmbito do Centro sob responsabilidade da D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Recursos do Centro</w:t>
                                  </w:r>
                                  <w:r>
                                    <w:rPr>
                                      <w:rStyle w:val="Refdecomentrio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pt;height:335.3pt;mso-wrap-distance-left:7.05pt;mso-wrap-distance-right:7.05pt;mso-wrap-distance-top:0pt;mso-wrap-distance-bottom:0pt;margin-top:5.5pt;mso-position-vertical-relative:text;margin-left:1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20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6733"/>
                        <w:gridCol w:w="1417"/>
                        <w:gridCol w:w="2835"/>
                        <w:gridCol w:w="2268"/>
                      </w:tblGrid>
                      <w:tr>
                        <w:trPr>
                          <w:trHeight w:val="97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BR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BR"/>
                              </w:rPr>
                              <w:t>Especificação do Coffee Brea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Quantitativ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Event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Fonte de Recursos (centro ou projetos de ensino-extensão)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7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eastAsia="pt-BR"/>
                              </w:rPr>
                              <w:t>Cardápio mínimo por pesso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Bebida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Doce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Salgado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Mini salgados assados ou fritos (vários sabores: pastelzinho de carne, pizza e frango, mini-coxinha, mini-rizoles, mini-empadas, entre outros); Mini pão de queijo; mini-sanduiches naturais; barquet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2E74B5"/>
                                <w:sz w:val="28"/>
                                <w:szCs w:val="28"/>
                              </w:rPr>
                              <w:t xml:space="preserve">QUANTITATIVO DE COFFEE BREAK PARA UMA PESSOA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2E74B5"/>
                                <w:sz w:val="28"/>
                                <w:szCs w:val="28"/>
                                <w:u w:val="single"/>
                              </w:rPr>
                              <w:t>350ml de BEBIDAS, 4 SALGADOS e 2 DOC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E74B5"/>
                                <w:sz w:val="28"/>
                                <w:szCs w:val="28"/>
                              </w:rPr>
                              <w:t>Duração aproximada - Coffee break – 30 minuto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Inauguração dos blocos da UDESC Alto Va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Recursos do Centro</w:t>
                            </w:r>
                            <w:r>
                              <w:rPr>
                                <w:rStyle w:val="Refdecomentrio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7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pt-BR"/>
                              </w:rPr>
                              <w:t>Dia "D" (workshops e oficinas para alunos do ensino médio conhecerem a UDESC/CEAVI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Recursos do Centro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7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pt-BR"/>
                              </w:rPr>
                              <w:t>Salão de Ensino, Pesquisa e Extensão - SEPEX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Recursos do Centro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7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pt-BR"/>
                              </w:rPr>
                              <w:t>Visita de comitivas de autoridade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Recursos do Centro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7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  <w:lang w:val="pt-B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highlight w:val="yellow"/>
                                <w:lang w:val="pt-BR"/>
                              </w:rPr>
                              <w:t>Homenagem aos Decano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  <w:lang w:val="pt-BR"/>
                              </w:rPr>
                              <w:t xml:space="preserve">Recursos d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  <w:lang w:val="pt-BR"/>
                              </w:rPr>
                              <w:t>Centro</w:t>
                            </w:r>
                            <w:r>
                              <w:rPr>
                                <w:rStyle w:val="Refdecomentrio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highlight w:val="yellow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7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pt-BR"/>
                              </w:rPr>
                              <w:t xml:space="preserve">Demais eventos  de âmbito do Centro sob responsabilidade da DG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Recursos do Centro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7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val="pt-BR" w:eastAsia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pt-BR"/>
                              </w:rPr>
                              <w:t>Cerimônia de Posse (2023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Recursos do Centro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73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eastAsia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eastAsia="pt-BR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1.5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pt-BR"/>
                              </w:rPr>
                              <w:t>Eventos de âmbito do Centro sob responsabilidade da D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Recursos do Centro</w:t>
                            </w:r>
                            <w:r>
                              <w:rPr>
                                <w:rStyle w:val="Refdecomentrio"/>
                                <w:vanish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altName w:val="Yu Gothic"/>
    <w:charset w:val="8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4810</wp:posOffset>
          </wp:positionH>
          <wp:positionV relativeFrom="paragraph">
            <wp:posOffset>111760</wp:posOffset>
          </wp:positionV>
          <wp:extent cx="1247775" cy="371475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ESTADO DE SANTA CATARINA</w:t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FUNDAÇÃO UNIVERSIDADE DO ESTADO DE SANTA CATARINA</w:t>
    </w:r>
  </w:p>
  <w:p>
    <w:pPr>
      <w:pStyle w:val="Header"/>
      <w:ind w:left="1418" w:hanging="1418"/>
      <w:rPr>
        <w:rFonts w:ascii="Calibri" w:hAnsi="Calibri" w:cs="Calibri"/>
        <w:b/>
        <w:b/>
        <w:sz w:val="16"/>
        <w:szCs w:val="16"/>
        <w:lang w:val="pt-BR"/>
      </w:rPr>
    </w:pPr>
    <w:r>
      <w:rPr>
        <w:rFonts w:cs="Calibri" w:ascii="Calibri" w:hAnsi="Calibri"/>
        <w:b/>
        <w:sz w:val="16"/>
        <w:szCs w:val="16"/>
        <w:lang w:val="pt-BR"/>
      </w:rPr>
      <w:t>CENTRO DE EDUCAÇÃO SUPERIOR DO ALTO VALE DO ITAJAÍ-CEAVI</w:t>
    </w:r>
  </w:p>
  <w:p>
    <w:pPr>
      <w:pStyle w:val="Header"/>
      <w:ind w:left="1418" w:hanging="1418"/>
      <w:rPr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  <w:lang w:val="pt-BR"/>
      </w:rPr>
      <w:t xml:space="preserve">COORDENADORIA DE LICITAÇÕES E COMPRAS – CLICO </w:t>
    </w:r>
  </w:p>
  <w:p>
    <w:pPr>
      <w:pStyle w:val="Header"/>
      <w:ind w:left="1276" w:hanging="0"/>
      <w:rPr>
        <w:rFonts w:ascii="Times New Roman" w:hAnsi="Times New Roman" w:cs="Times New Roman"/>
        <w:b/>
        <w:b/>
        <w:sz w:val="16"/>
        <w:szCs w:val="24"/>
        <w:lang w:val="pt-BR"/>
      </w:rPr>
    </w:pPr>
    <w:r>
      <w:rPr>
        <w:rFonts w:cs="Times New Roman" w:ascii="Times New Roman" w:hAnsi="Times New Roman"/>
        <w:b/>
        <w:sz w:val="16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b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libri" w:hAnsi="Calibri" w:cs="Calibri"/>
      <w:sz w:val="22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b/>
      <w:i w:val="false"/>
    </w:rPr>
  </w:style>
  <w:style w:type="character" w:styleId="WW8Num43z5">
    <w:name w:val="WW8Num43z5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5">
    <w:name w:val="WW8Num54z5"/>
    <w:qFormat/>
    <w:rPr>
      <w:b w:val="fals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">
    <w:name w:val="WW-Fonte parág. padrão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">
    <w:name w:val="WW-Fonte parág. padrão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ind w:left="0" w:right="0" w:firstLine="284"/>
    </w:pPr>
    <w:rPr>
      <w:sz w:val="22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540" w:right="0" w:hanging="0"/>
      <w:jc w:val="both"/>
    </w:pPr>
    <w:rPr>
      <w:sz w:val="4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;Yu Gothic" w:hAnsi="Arial Unicode MS;Yu Gothic" w:eastAsia="Arial Unicode MS;Yu Gothic" w:cs="Arial Unicode MS;Yu Gothic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;Yu Gothic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;Yu Gothic" w:hAnsi="Arial Unicode MS;Yu Gothic" w:eastAsia="Arial Unicode MS;Yu Gothic" w:cs="Arial Unicode MS;Yu Gothic"/>
    </w:rPr>
  </w:style>
  <w:style w:type="paragraph" w:styleId="BodyText2">
    <w:name w:val="Body Text 2"/>
    <w:basedOn w:val="Normal"/>
    <w:qFormat/>
    <w:pPr>
      <w:suppressAutoHyphens w:val="false"/>
      <w:ind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Textoembloco">
    <w:name w:val="Texto em bloco"/>
    <w:basedOn w:val="Normal"/>
    <w:qFormat/>
    <w:pPr>
      <w:suppressAutoHyphens w:val="false"/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;Yu Gothic" w:hAnsi="Arial Unicode MS;Yu Gothic" w:eastAsia="Arial Unicode MS;Yu Gothic" w:cs="Arial Unicode MS;Yu Gothic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right="1185" w:firstLine="284"/>
      <w:jc w:val="both"/>
    </w:pPr>
    <w:rPr>
      <w:kern w:val="2"/>
      <w:szCs w:val="20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21:32:00Z</dcterms:created>
  <dc:creator>Rafael Muraro</dc:creator>
  <dc:description/>
  <cp:keywords/>
  <dc:language>en-US</dc:language>
  <cp:lastModifiedBy>BERNARDETE DA COSTA FRANCA</cp:lastModifiedBy>
  <cp:lastPrinted>2022-03-15T17:42:00Z</cp:lastPrinted>
  <dcterms:modified xsi:type="dcterms:W3CDTF">2022-03-28T18:44:00Z</dcterms:modified>
  <cp:revision>6</cp:revision>
  <dc:subject/>
  <dc:title> </dc:title>
</cp:coreProperties>
</file>